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8/507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Черниковой Яны Альберт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Гагари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Черниковой Я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Черникову Яну Альбертовну, 13.09.1986 года рождения, 1 августа 2025 года в 13.35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Черникову Я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58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11:42:00Z</dcterms:modified>
  <cp:revision>3</cp:revision>
  <dc:subject/>
  <dc:title>ИЗБИРАТЕЛЬНАЯ КОМИССИЯ ЛИПЕЦКОЙ ОБЛАСТИ</dc:title>
</cp:coreProperties>
</file>